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ANEXO XI</w:t>
      </w:r>
    </w:p>
    <w:p>
      <w:pPr>
        <w:pStyle w:val="Heading"/>
        <w:spacing w:before="240" w:after="24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;Univers" w:hAnsi="Times New Roman;Univers" w:cs="Times New Roman;Univer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Univers" w:ascii="Times New Roman;Univers" w:hAnsi="Times New Roman;Univers"/>
                <w:sz w:val="24"/>
                <w:szCs w:val="24"/>
              </w:rPr>
              <w:t>(COM ou SEM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INSS/C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INSS/C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ou 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hanging="0"/>
        <w:rPr/>
      </w:pPr>
      <w:r>
        <w:rPr>
          <w:b/>
          <w:bCs/>
          <w:szCs w:val="24"/>
        </w:rPr>
        <w:t>Observação:</w:t>
      </w:r>
      <w:r>
        <w:rPr>
          <w:szCs w:val="24"/>
        </w:rPr>
        <w:t xml:space="preserve"> Deverá ser informada a opção (COM ou SEM Desoneração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Univers" w:cs="Times New Roman;Univer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Univers" w:cs="Times New Roman;Univer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Univers" w:cs="Times New Roman;Univer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Univers" w:cs="Times New Roman;Univer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Univers" w:cs="Times New Roman;Univer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Univers" w:cs="Times New Roman;Univer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Univers" w:cs="Times New Roman;Univers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Univers" w:cs="Times New Roman;Univers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Univers" w:cs="Times New Roman;Univers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;Univers" w:cs="Times New Roman;Univers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;Univers" w:cs="Times New Roman;Univers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;Univers" w:cs="Times New Roman;Univers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;Univers" w:cs="Times New Roman;Univers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;Univers" w:cs="Times New Roman;Univers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;Univers" w:cs="Times New Roman;Univers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;Univers" w:cs="Times New Roman;Univers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;Univers" w:cs="Times New Roman;Univers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;Univers" w:cs="Times New Roman;Univers"/>
      <w:sz w:val="22"/>
      <w:szCs w:val="22"/>
    </w:rPr>
  </w:style>
  <w:style w:type="character" w:styleId="TtuloChar">
    <w:name w:val="Título Char"/>
    <w:qFormat/>
    <w:rPr>
      <w:rFonts w:ascii="Cambria" w:hAnsi="Cambria" w:eastAsia="Times New Roman;Univers" w:cs="Times New Roman;Univers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;Univers" w:cs="Times New Roman;Univer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;Univers" w:cs="Times New Roman;Univer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;Univers" w:cs="Times New Roman;Univer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ao de Carvalho Barros</cp:lastModifiedBy>
  <cp:lastPrinted>2009-10-01T14:32:00Z</cp:lastPrinted>
  <dcterms:modified xsi:type="dcterms:W3CDTF">2024-10-22T14:00:00Z</dcterms:modified>
  <cp:revision>28</cp:revision>
  <dc:subject/>
  <dc:title/>
</cp:coreProperties>
</file>